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ологическое окисление – совокупность реакций окисления субстратов  в живых клетках, основная функция которых – энергетическое обеспечение метаболизма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ые функции окислительных процесс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запас энергии в утилизируемой форм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рассеяние энергии в виде теплот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образование полезных соединений,</w:t>
      </w:r>
    </w:p>
    <w:p>
      <w:pPr>
        <w:pStyle w:val="Normal"/>
        <w:ind w:left="36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312420</wp:posOffset>
            </wp:positionV>
            <wp:extent cx="7200900" cy="7772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) расщепление вредных веществ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личия между биологическим окислением и горением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Биологическое окисление не является одноступенчатой  экзотермической реакцией,             а представляет цепь реакций, в течение которых энергия освобождается, рассеивается в виде тепла и аккумулируется в АТФ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Биологическое окисление–процесс ферментативный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Биологическое окисление протекает при низкой температуре и в присутствии воды.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При сгорании органических веществ освобождение энергии происходит за счёт окисления углерода до углекислого газа, а при биологическом окислении за счёт окисления водорода, восстановления кислорода до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История развития учения о биологическое окислении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ксидазная теория А. Н. Баха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уть кислорода воздуха к субстрату лежит через перекись.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Активирование молекулярного кислорода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оксигеназа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 оксигеназа  + перекис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) оксигеназа  + субстрат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оксигеназа + окисленный субстрат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ория  В. И. Палладина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Окисление в живом организме идёт путём дегидрирования.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цептором водорода может быть не только кислород, но и другое вещест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ущность окисления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Химические реакции, в процессе которых происходит перенос электрона от одной молекулы к другой, называются окислительно-восстановительными.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единения, отдающие электрон,                          доноры электрона или восстановител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единения, присоединяющие электрон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цепторы электрона или окислители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 xml:space="preserve">Окислители и восстановители функционируют как сопряжённые окислительно-восстановительные пары (редокс-пары)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Fe        +             ē       </w:t>
      </w:r>
      <w:r>
        <w:rPr>
          <w:rFonts w:eastAsia="Wingdings" w:cs="Wingdings" w:ascii="Wingdings" w:hAnsi="Wingdings"/>
          <w:sz w:val="28"/>
          <w:szCs w:val="28"/>
        </w:rPr>
        <w:t></w:t>
      </w:r>
      <w:r>
        <w:rPr>
          <w:sz w:val="28"/>
          <w:szCs w:val="28"/>
        </w:rPr>
        <w:t xml:space="preserve">            F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ислитель,                    восстановител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кцептор                         дон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редокс-пара характеризуется стандартным потенциалом ( в вольтах)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докс-потенциа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Редокс-потенциал указывает направление переноса электрона.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сравнении редокс-потенциала системы с нормальным водородным электродом, потенциал которого равен нулю, получают величины, отражающие окислительно-восстановительные способности веществ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Тканевое дыхание</w:t>
      </w:r>
      <w:r>
        <w:rPr>
          <w:sz w:val="28"/>
          <w:szCs w:val="28"/>
        </w:rPr>
        <w:t xml:space="preserve"> – вид биологического окисления, при котором акцептором электрона является кислор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страты тканевого дыхания: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слоты цикла Кребса (изоцитрат, а-кетоглутарат, сукцинат, малат),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ВК, 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ктат,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минокислоты,</w:t>
      </w:r>
    </w:p>
    <w:p>
      <w:pPr>
        <w:pStyle w:val="Normal"/>
        <w:numPr>
          <w:ilvl w:val="0"/>
          <w:numId w:val="4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>-глицерофосфат,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рные кислот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существляется тканевое дыхание  с помощью ферментов дыхательной цеп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хема превращения энергии в живых клетках: тканевое дыхание, образование АТФ и пути его использования.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175260</wp:posOffset>
            </wp:positionV>
            <wp:extent cx="6743700" cy="46367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63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342900</wp:posOffset>
            </wp:positionV>
            <wp:extent cx="6858000" cy="40011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Структура АТФ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Способы синтеза АТФ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76835</wp:posOffset>
            </wp:positionV>
            <wp:extent cx="5257800" cy="4572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89" t="-7" r="-13" b="4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хательная цепь – последовательность оксидоредуктаз  во внутренней мембране митохондрий, осуществляющих перенос электронов и протонов  от субстрата на молекулярный кислород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3241040" cy="243268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тохондр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нос электронов и протонов с участием промежуточных переносчик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67400" cy="3476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H2 - исходный донор протонов и электрон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1, Р2, Р3, Р4 - промежуточные переносчик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1, E2, E3, E4 - ферменты окислительно-восстановительных реак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Дыхательная цепь – основной поставщик энергии для синтеза макроэргических связей молекул АТФ в процессе окислительного фосфорилирования.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держание теплового баланса в организме. 57% энергии выделяется в виде теп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поненты дыхательной цеп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2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6972300" cy="4350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086600" cy="4193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род в дыхательную цепь постыпает в виде в виде НАДН2, так как большинство дегидрогеназ внутри митохондрий НАД-зависимые, а также при действии на субстратфлавиновой дегидрогеназы (кофермент ФА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Д-зависимые дегидрогеназ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непосредственно от субстрата принимают электроны и прото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HH</w:t>
      </w:r>
      <w:r>
        <w:rPr>
          <w:sz w:val="28"/>
          <w:szCs w:val="28"/>
        </w:rPr>
        <w:t xml:space="preserve">      +НАД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+НАДН+Н</w:t>
      </w:r>
      <w:r>
        <w:rPr>
          <w:sz w:val="28"/>
          <w:szCs w:val="28"/>
          <w:vertAlign w:val="superscript"/>
        </w:rPr>
        <w:t>+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оллекторная функция НАД собирает электроны и протоны от субстрата.</w:t>
      </w:r>
    </w:p>
    <w:p>
      <w:pPr>
        <w:pStyle w:val="Normal"/>
        <w:numPr>
          <w:ilvl w:val="0"/>
          <w:numId w:val="35"/>
        </w:numPr>
        <w:rPr/>
      </w:pPr>
      <w:r>
        <w:rPr>
          <w:sz w:val="28"/>
          <w:szCs w:val="28"/>
        </w:rPr>
        <w:t>Большинство  дегидрогеназ  имеют  НАД, но  может  быть  и  НАДФ (Г-6-ФДГ)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Часть пиридин-зависимых дегидрогеназ локализована в митохондриях, часть – в цитоплазме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Цитозольный и митохондриальный пулы НАД и НАДФ отделены друг от друга митохондриальной мембраной, которая для этих коферментов непроницаем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ночные механизмы переносят восстановленные нуклеотиды  (НАДН+Н  ) из цитоплазмы в митохондрии/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В цитоплазме происходит восстановление оксалоацетата до малата, который проникает в митохондрии.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В митохондриях под действием митохондриальной МДГ малат переходит в ЩУК, а НАДН+Н     передаёт электроны и протоны в дыхательную цепь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71600</wp:posOffset>
            </wp:positionH>
            <wp:positionV relativeFrom="paragraph">
              <wp:posOffset>171450</wp:posOffset>
            </wp:positionV>
            <wp:extent cx="4953000" cy="41148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кислительно-восстано-вительная система дыхательной цеп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66010" cy="29718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90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ыхательная цепь включает 4 ферментных комплекса, катализирующих окисление НАДН+Н кислор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НАДН-</w:t>
      </w:r>
      <w:r>
        <w:rPr>
          <w:sz w:val="28"/>
          <w:szCs w:val="28"/>
          <w:lang w:val="en-US"/>
        </w:rPr>
        <w:t>KoQ</w:t>
      </w:r>
      <w:r>
        <w:rPr>
          <w:sz w:val="28"/>
          <w:szCs w:val="28"/>
        </w:rPr>
        <w:t xml:space="preserve">-редуктаза катализирует перенос электронов от НАДН к </w:t>
      </w:r>
      <w:r>
        <w:rPr>
          <w:sz w:val="28"/>
          <w:szCs w:val="28"/>
          <w:lang w:val="en-US"/>
        </w:rPr>
        <w:t>KoQ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комплекс включает в себя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ДН-дегидрогеназу,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гемовые </w:t>
      </w:r>
      <w:r>
        <w:rPr>
          <w:sz w:val="28"/>
          <w:szCs w:val="28"/>
          <w:lang w:val="en-US"/>
        </w:rPr>
        <w:t>FeS</w:t>
      </w:r>
      <w:r>
        <w:rPr>
          <w:sz w:val="28"/>
          <w:szCs w:val="28"/>
        </w:rPr>
        <w:t xml:space="preserve"> – кластеры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пиды,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Н-дегидрогеназа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лавопротеин,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ходится во внутренней мембране митохондрий.</w:t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Коферментом является ФМН, который принимает электроны от НАДН+Н.</w:t>
      </w:r>
    </w:p>
    <w:p>
      <w:pPr>
        <w:pStyle w:val="Normal"/>
        <w:rPr/>
      </w:pPr>
      <w:r>
        <w:rPr>
          <w:sz w:val="28"/>
          <w:szCs w:val="28"/>
        </w:rPr>
        <w:t xml:space="preserve">ФМН + НАДН+Н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ФМН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НАД</w:t>
      </w:r>
    </w:p>
    <w:p>
      <w:pPr>
        <w:pStyle w:val="Normal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FeS</w:t>
      </w:r>
      <w:r>
        <w:rPr>
          <w:sz w:val="28"/>
          <w:szCs w:val="28"/>
        </w:rPr>
        <w:t xml:space="preserve"> – белках железо связано с остатком с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кцинат-</w:t>
      </w:r>
      <w:r>
        <w:rPr>
          <w:sz w:val="28"/>
          <w:szCs w:val="28"/>
          <w:lang w:val="en-US"/>
        </w:rPr>
        <w:t>KoQ</w:t>
      </w:r>
      <w:r>
        <w:rPr>
          <w:sz w:val="28"/>
          <w:szCs w:val="28"/>
        </w:rPr>
        <w:t xml:space="preserve">-редуктаза катализирует перенос электронов от сукцината к </w:t>
      </w:r>
      <w:r>
        <w:rPr>
          <w:sz w:val="28"/>
          <w:szCs w:val="28"/>
          <w:lang w:val="en-US"/>
        </w:rPr>
        <w:t>KoQ</w:t>
      </w:r>
    </w:p>
    <w:p>
      <w:pPr>
        <w:pStyle w:val="Normal"/>
        <w:tabs>
          <w:tab w:val="clear" w:pos="708"/>
          <w:tab w:val="left" w:pos="1864" w:leader="none"/>
        </w:tabs>
        <w:rPr>
          <w:sz w:val="28"/>
          <w:szCs w:val="28"/>
        </w:rPr>
      </w:pPr>
      <w:r>
        <w:rPr>
          <w:sz w:val="28"/>
          <w:szCs w:val="28"/>
        </w:rPr>
        <w:t>Этот комплекс включает в себя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8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ДГ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64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гемовое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пиды,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лки.</w:t>
      </w:r>
    </w:p>
    <w:p>
      <w:pPr>
        <w:pStyle w:val="Normal"/>
        <w:tabs>
          <w:tab w:val="clear" w:pos="708"/>
          <w:tab w:val="left" w:pos="1864" w:leader="none"/>
        </w:tabs>
        <w:rPr>
          <w:sz w:val="28"/>
          <w:szCs w:val="28"/>
        </w:rPr>
      </w:pPr>
      <w:r>
        <w:rPr>
          <w:sz w:val="28"/>
          <w:szCs w:val="28"/>
        </w:rPr>
        <w:t>СДГ- флавопротеин,</w:t>
      </w:r>
    </w:p>
    <w:p>
      <w:pPr>
        <w:pStyle w:val="Normal"/>
        <w:tabs>
          <w:tab w:val="clear" w:pos="708"/>
          <w:tab w:val="left" w:pos="1864" w:leader="none"/>
        </w:tabs>
        <w:rPr>
          <w:sz w:val="28"/>
          <w:szCs w:val="28"/>
        </w:rPr>
      </w:pPr>
      <w:r>
        <w:rPr>
          <w:sz w:val="28"/>
          <w:szCs w:val="28"/>
        </w:rPr>
        <w:t>прочно связан с внутренней мембраной митохондрий.</w:t>
      </w:r>
    </w:p>
    <w:p>
      <w:pPr>
        <w:pStyle w:val="Normal"/>
        <w:tabs>
          <w:tab w:val="clear" w:pos="708"/>
          <w:tab w:val="left" w:pos="1864" w:leader="none"/>
        </w:tabs>
        <w:rPr>
          <w:sz w:val="28"/>
          <w:szCs w:val="28"/>
        </w:rPr>
      </w:pPr>
      <w:r>
        <w:rPr>
          <w:sz w:val="28"/>
          <w:szCs w:val="28"/>
        </w:rPr>
        <w:t>Коферментом является ФАД.</w:t>
      </w:r>
    </w:p>
    <w:p>
      <w:pPr>
        <w:pStyle w:val="Normal"/>
        <w:tabs>
          <w:tab w:val="clear" w:pos="708"/>
          <w:tab w:val="left" w:pos="186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64" w:leader="none"/>
        </w:tabs>
        <w:rPr/>
      </w:pPr>
      <w:r>
        <w:rPr>
          <w:sz w:val="28"/>
          <w:szCs w:val="28"/>
          <w:lang w:val="en-US"/>
        </w:rPr>
        <w:t>KoQ</w:t>
      </w:r>
      <w:r>
        <w:rPr>
          <w:sz w:val="28"/>
          <w:szCs w:val="28"/>
        </w:rPr>
        <w:t xml:space="preserve"> (убихинон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64" w:leader="none"/>
        </w:tabs>
        <w:rPr>
          <w:sz w:val="28"/>
          <w:szCs w:val="28"/>
        </w:rPr>
      </w:pPr>
      <w:r>
        <w:rPr>
          <w:sz w:val="28"/>
          <w:szCs w:val="28"/>
        </w:rPr>
        <w:t>Источники убихинона – витамины К и 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4" w:leader="none"/>
        </w:tabs>
        <w:rPr/>
      </w:pPr>
      <w:r>
        <w:rPr>
          <w:sz w:val="28"/>
          <w:szCs w:val="28"/>
          <w:lang w:val="en-US"/>
        </w:rPr>
        <w:t>KoQ</w:t>
      </w:r>
      <w:r>
        <w:rPr>
          <w:sz w:val="28"/>
          <w:szCs w:val="28"/>
        </w:rPr>
        <w:t xml:space="preserve"> расположен в дыхательной цепи между флавиновыми ферментами и цитохромами.</w:t>
      </w:r>
    </w:p>
    <w:p>
      <w:pPr>
        <w:pStyle w:val="Normal"/>
        <w:tabs>
          <w:tab w:val="clear" w:pos="708"/>
          <w:tab w:val="left" w:pos="1864" w:leader="none"/>
        </w:tabs>
        <w:rPr/>
      </w:pPr>
      <w:r>
        <w:rPr>
          <w:sz w:val="28"/>
          <w:szCs w:val="28"/>
          <w:lang w:val="en-US"/>
        </w:rPr>
        <w:t>KoQ</w:t>
      </w:r>
      <w:r>
        <w:rPr>
          <w:sz w:val="28"/>
          <w:szCs w:val="28"/>
        </w:rPr>
        <w:t xml:space="preserve"> + ФМНН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  <w:lang w:val="en-US"/>
        </w:rPr>
        <w:t xml:space="preserve"> KoQ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+ ФМН</w:t>
      </w:r>
    </w:p>
    <w:p>
      <w:pPr>
        <w:pStyle w:val="Normal"/>
        <w:tabs>
          <w:tab w:val="clear" w:pos="708"/>
          <w:tab w:val="left" w:pos="1864" w:leader="none"/>
        </w:tabs>
        <w:rPr>
          <w:sz w:val="28"/>
          <w:szCs w:val="28"/>
        </w:rPr>
      </w:pPr>
      <w:r>
        <w:rPr>
          <w:sz w:val="28"/>
          <w:szCs w:val="28"/>
        </w:rPr>
        <w:t>Убихинон – коллектор, так как собирает восстановленные</w:t>
      </w:r>
    </w:p>
    <w:p>
      <w:pPr>
        <w:pStyle w:val="Normal"/>
        <w:tabs>
          <w:tab w:val="clear" w:pos="708"/>
          <w:tab w:val="left" w:pos="18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виваленты не только от НАДН-ДГ, но и от СДГ                     </w:t>
      </w:r>
    </w:p>
    <w:p>
      <w:pPr>
        <w:pStyle w:val="Normal"/>
        <w:tabs>
          <w:tab w:val="clear" w:pos="708"/>
          <w:tab w:val="left" w:pos="1864" w:leader="none"/>
        </w:tabs>
        <w:rPr>
          <w:sz w:val="28"/>
          <w:szCs w:val="28"/>
        </w:rPr>
      </w:pPr>
      <w:r>
        <w:rPr>
          <w:sz w:val="28"/>
          <w:szCs w:val="28"/>
        </w:rPr>
        <w:t>и других компонентов.</w:t>
      </w:r>
    </w:p>
    <w:p>
      <w:pPr>
        <w:pStyle w:val="Normal"/>
        <w:tabs>
          <w:tab w:val="clear" w:pos="708"/>
          <w:tab w:val="left" w:pos="18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KoQ</w:t>
      </w:r>
      <w:r>
        <w:rPr>
          <w:sz w:val="28"/>
          <w:szCs w:val="28"/>
        </w:rPr>
        <w:t xml:space="preserve">Н2 – цитохром С–редуктаза катализирует  перенос электронов от </w:t>
      </w:r>
      <w:r>
        <w:rPr>
          <w:sz w:val="28"/>
          <w:szCs w:val="28"/>
          <w:lang w:val="en-US"/>
        </w:rPr>
        <w:t>KoQ</w:t>
      </w:r>
      <w:r>
        <w:rPr>
          <w:sz w:val="28"/>
          <w:szCs w:val="28"/>
        </w:rPr>
        <w:t>Н2 к цитохр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 включает в себя: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тохром В,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тохром С1,</w:t>
      </w:r>
    </w:p>
    <w:p>
      <w:pPr>
        <w:pStyle w:val="Normal"/>
        <w:numPr>
          <w:ilvl w:val="0"/>
          <w:numId w:val="4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гемовое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пиды,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ки.</w:t>
      </w:r>
    </w:p>
    <w:p>
      <w:pPr>
        <w:pStyle w:val="Normal"/>
        <w:rPr/>
      </w:pPr>
      <w:r>
        <w:rPr>
          <w:sz w:val="28"/>
          <w:szCs w:val="28"/>
        </w:rPr>
        <w:t>Цитохромы – сложные железосодержащие белки, окрашенные в красный цвет.</w:t>
      </w:r>
    </w:p>
    <w:p>
      <w:pPr>
        <w:pStyle w:val="Normal"/>
        <w:rPr/>
      </w:pPr>
      <w:r>
        <w:rPr>
          <w:sz w:val="28"/>
          <w:szCs w:val="28"/>
        </w:rPr>
        <w:t>Кофермент аналогичен гему, но железо в цитохромах меняет вален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ервые описаны Мак-Мунном, изучены Кейлиным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Цитохромы переносят электроны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ы 25-30 различных цитохромов, которые отличаются: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докс-потенциалом,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ктром поглощения,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молекулярным весом,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растворимостью в воде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37820</wp:posOffset>
            </wp:positionV>
            <wp:extent cx="3962400" cy="3810000"/>
            <wp:effectExtent l="0" t="0" r="0" b="0"/>
            <wp:wrapTight wrapText="bothSides">
              <wp:wrapPolygon edited="0">
                <wp:start x="-55" y="0"/>
                <wp:lineTo x="-55" y="21544"/>
                <wp:lineTo x="21600" y="21544"/>
                <wp:lineTo x="21600" y="0"/>
                <wp:lineTo x="-55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Простетическая группа гема в структуре цитохромов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 xml:space="preserve">Связывание гема с белковой частью цитохрома С 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4457700" cy="31838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тохромоксидаза катализирует  перенос электронов от цитохрома С к кислор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 включает в себ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цитохром 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цитохром а3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sz w:val="28"/>
          <w:szCs w:val="28"/>
        </w:rPr>
        <w:t xml:space="preserve">негемовое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липиды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б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тохромоксидаза отличается от других цитохромов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наличие меди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реагирует с кислородом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протонный нас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ферменте 4 редокс-центра:</w:t>
      </w:r>
    </w:p>
    <w:p>
      <w:pPr>
        <w:pStyle w:val="Normal"/>
        <w:rPr/>
      </w:pPr>
      <w:r>
        <w:rPr>
          <w:sz w:val="28"/>
          <w:szCs w:val="28"/>
        </w:rPr>
        <w:t xml:space="preserve">Цитохром С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А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гем А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гем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В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+ е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транспорте одного электрона происходит перенос двух ионов водорода, один из которых используется при восстановлении кислорода до воды, а другой пересекает мембр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ислород, поступающий в митохондрии из крови, связывается с атомом железа в геме цитохром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каждый из атомов молекулы кисл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оединяет по 2 электрона и по 2 прот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вращаясь в молекулу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ны поступают из водной среды.</w:t>
      </w:r>
    </w:p>
    <w:p>
      <w:pPr>
        <w:pStyle w:val="Normal"/>
        <w:rPr/>
      </w:pPr>
      <w:r>
        <w:rPr>
          <w:sz w:val="28"/>
          <w:szCs w:val="28"/>
        </w:rPr>
        <w:t>4ē + 4Н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 – 400 мл воды синтезируется в сутки – эндогенная вода.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Весь процесс окисления НАДН+Н в дыхательной цепи сопряжён с переносом 10Н с внутренней стороны мембраны наружу.</w:t>
      </w:r>
    </w:p>
    <w:p>
      <w:pPr>
        <w:pStyle w:val="Normal"/>
        <w:numPr>
          <w:ilvl w:val="0"/>
          <w:numId w:val="51"/>
        </w:numPr>
        <w:rPr/>
      </w:pPr>
      <w:r>
        <w:rPr>
          <w:sz w:val="28"/>
          <w:szCs w:val="28"/>
        </w:rPr>
        <w:t xml:space="preserve">В этом процессе участвуют комплекс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1"/>
        </w:numPr>
        <w:rPr/>
      </w:pPr>
      <w:r>
        <w:rPr>
          <w:sz w:val="28"/>
          <w:szCs w:val="28"/>
        </w:rPr>
        <w:t xml:space="preserve">Комплекс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ереносит водород от сукцината к </w:t>
      </w:r>
      <w:r>
        <w:rPr>
          <w:sz w:val="28"/>
          <w:szCs w:val="28"/>
          <w:lang w:val="en-US"/>
        </w:rPr>
        <w:t>KoQ</w:t>
      </w:r>
      <w:r>
        <w:rPr>
          <w:sz w:val="28"/>
          <w:szCs w:val="28"/>
        </w:rPr>
        <w:t>. Этот комплекс не принимает непосредственного участия в образовании энерги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рушения в работе дыхательной цеп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яние фатальной детской митохондриальной миопатии и                     дисфункции п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ано со снижением активности или полным отсутствием большинства оксидоредуктаз дыхательной цеп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рядок распределения ферментов в дыхательной цепи определяется редокс-потенциало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Редокс-потенциал изменяется в цепи, так как электроны теряют свободную энергию, проходя по цепи, переходят на более низкий энергетический уровень.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Субстрат должен иметь более отрицательный потенциал, чем переносчик-фермент: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Глюкоза (-0,5 В) включается в самом начале дыхательной цепи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Аскорбиновая кислота (+ 0,2 В) включается с цитохрома С1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Электроны могут пройти через все переносчики от субстрата к кислор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короченные цепи</w:t>
      </w:r>
    </w:p>
    <w:p>
      <w:pPr>
        <w:pStyle w:val="Normal"/>
        <w:numPr>
          <w:ilvl w:val="0"/>
          <w:numId w:val="32"/>
        </w:numPr>
        <w:rPr/>
      </w:pPr>
      <w:r>
        <w:rPr>
          <w:sz w:val="28"/>
          <w:szCs w:val="28"/>
        </w:rPr>
        <w:t xml:space="preserve">Сукцинат отдаёт электроны на ФАД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Ко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цитохромы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                             Редокс-потенциал сукцината -0,13.</w:t>
      </w:r>
    </w:p>
    <w:p>
      <w:pPr>
        <w:pStyle w:val="Normal"/>
        <w:numPr>
          <w:ilvl w:val="0"/>
          <w:numId w:val="32"/>
        </w:numPr>
        <w:rPr/>
      </w:pPr>
      <w:r>
        <w:rPr>
          <w:sz w:val="28"/>
          <w:szCs w:val="28"/>
        </w:rPr>
        <w:t xml:space="preserve">Аминокислоты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флавиновые ферменты (оксидазы аминокислот)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гибиторы дыха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Инсектицид ротенон блокирует НАДН-ДГ.  Барбитураты блокируют переход от ФП к убихинону.</w:t>
      </w:r>
    </w:p>
    <w:p>
      <w:pPr>
        <w:pStyle w:val="Normal"/>
        <w:numPr>
          <w:ilvl w:val="0"/>
          <w:numId w:val="37"/>
        </w:numPr>
        <w:rPr/>
      </w:pPr>
      <w:r>
        <w:rPr>
          <w:sz w:val="28"/>
          <w:szCs w:val="28"/>
        </w:rPr>
        <w:t xml:space="preserve">Антимицин А  блокирует стадию:  цитохром В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цитохром С.</w:t>
      </w:r>
    </w:p>
    <w:p>
      <w:pPr>
        <w:pStyle w:val="Normal"/>
        <w:numPr>
          <w:ilvl w:val="0"/>
          <w:numId w:val="3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ианиды, угарный газ – ингибиторы цитохромоксидазы.                                    Синильная кислота реагирует с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 угарный газ с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аскадное выделение энергии в дыхательной цепи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Прохождение электрона по цепи сопровождается ступенчатым, этапным, дробным выделением энергии.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Общий перепад энергии в дыхательной цепи  от – 0,32 до +0,82 составляет 1,14 В.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Выделенная каскадно энергия может быть утилизирована.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Перенос одной пары электронов от НАДН+Н к кислороду даёт 52,6 ккал.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Поскольку энергия электронов не может «откладываться про запас», она превращается в энергию химических связей АТФ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личают 2 типа дыхательных цепей:</w:t>
      </w:r>
    </w:p>
    <w:p>
      <w:pPr>
        <w:pStyle w:val="Normal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  <w:t>сопряжённые с транспортом энергии,</w:t>
      </w:r>
    </w:p>
    <w:p>
      <w:pPr>
        <w:pStyle w:val="Normal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  <w:t>несопряжённые с транспортом энер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3600" cy="37064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каневое дыхание включает: 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отнятие водорода от субстрата,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многоэтапный процесс переноса электронов на кислород.</w:t>
      </w:r>
    </w:p>
    <w:p>
      <w:pPr>
        <w:pStyle w:val="Normal"/>
        <w:rPr/>
      </w:pPr>
      <w:r>
        <w:rPr>
          <w:sz w:val="28"/>
          <w:szCs w:val="28"/>
        </w:rPr>
        <w:t>Перенос электронов сопровождается уменьшением свободной энер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энергии рассеивается в виде тепла, а 40% используется на синтез АТ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7:39:00Z</dcterms:created>
  <dc:creator>Михаил</dc:creator>
  <dc:description/>
  <cp:keywords/>
  <dc:language>en-US</dc:language>
  <cp:lastModifiedBy>Михаил</cp:lastModifiedBy>
  <dcterms:modified xsi:type="dcterms:W3CDTF">2009-03-27T18:37:00Z</dcterms:modified>
  <cp:revision>3</cp:revision>
  <dc:subject/>
  <dc:title/>
</cp:coreProperties>
</file>